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 A lib. of function calls (in C and  callable from C and FORTRA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 the command line  of   the form &lt;Key&gt;=&lt;Values&gt;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.  Multiple values are separated by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stated otherwise, all calls are C and FORTRAN ca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of writing this lib. was to have a uniform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programs that we will write.  An added 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ind of commandline interface is that the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run under 'miriad' or 'khoros'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is library has a built-in interactive shell, which can be em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pplication.  The shell will let the user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keywords that the application understands in a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ner (simillar to Miriad).  While in the interactive shel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commands are also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ib. allows the user to get the value(s) associated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 If the given Key is not present in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FAIL status so that the caller can know of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implements the logic for handling the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 that we discussed.  If the command line has the key "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.  expects the associated value to b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ich the input is to be read.  If this key is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it accepts the input to come from "stdin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ogic, if key "out" is present it open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for output, else will output to "std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 and output files, the lib. is sensitive to env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A_DIR and OUT_DIR.  The user given input file i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given by LTA_DIR before attempting to open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A_DIR is not defined, it defaults to ""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user given output file name is appended to OUT_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clared, this also defaults to "" (NUL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and output streams identified by the "in" and "out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should ONLY be used to binary input/outpu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rom these streams and writing to these str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done via the lib. calls to handle the LTA formats. 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SHOULD DONE ON THESE STREAMS FROM OUTSIDE.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/o, other than LTA format i/o, the user has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nd wor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various cal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BeginCL(int argc ,char *argv[])      (ONLY C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is first call that must be made  in the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arguments  are the  ones which  comes  from main(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It returns  the no.   of &lt;Key&gt;=&lt;Value(s)&gt;   typ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quivalent FORTRAN cal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fBeginCL()                          (ONLY FORTRAN CA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This does not take an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EndC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up the memory allocated by the lib. - aft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, the  return values of any  of the following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call also reports  any unused  commandline  op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.  A "used" commandline option is on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ccessed via any of the functions of this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void InteractC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he library to go  into an interactive shel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EndCL  is made.  If the  argument is 0, up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interactive shell,  the    lib. will NOT clea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tables and qurries to the lib. after  a call to En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 be valid.   If the  argument  is  1,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l should  be made immediately after  a call to Beg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BeginCL for the interactive shel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id CLCmdLineFirs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 the   interactive mode, this  tells   the 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 keywords in the order in  which they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.  By default, the order of the keywords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rder in   which  the application makes   qur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(the various "get" call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har *clgetCommand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ntire commandline.  To  the best of my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no business to fail (except if there is a bu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int clgetOpt(char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the index of the commandline option which h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-1 on failure (no m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clgetFull(char *str, in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  full nth.    options   in str  in  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y&gt;=&lt;Value(s)&gt;.  The  return value  is  1 is  successful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   str should have   enough space allocat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clgetNVals(char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the number of value(s) associated with the ke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clGetIVal(char *Key, int *val , in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the  nth  value associated  with  the  key Key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.   The parameter "n" is 1-based  (first value i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). Returns 1 on success and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int clGetFVal(char *Key, float *val , in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Returns the nth value associated with the  key Key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"n"  is 1-based (first value   is 1 and NOT 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on success and -1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nt clGetSVal(char *Key, char *val , int *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 the nth  value   assoicated with  the  key  Key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string.  The parameter "n"  is 1-based (fir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 and  NOT 0).  Returns 1   on success and -1 on 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receiving the  value should be allocated out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of suffic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int clgetKey(int *i, char *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i th. key in the commandline (counting from 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Key.  If  successful, it  returns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turn Key, else will return  -1.  The only faliou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ecause of  i not being  between 0 and NoOfOpts.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the key should be allocated outside and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uffici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int clgetNIVal(char *Key, int **Val, in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 to return 'n' number  of interger valu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ord Key.  It returns -1 if the Key was not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turn value is positive,  it will be  number of val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ctually returned.  This   could potentially be les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int clgetNFVal(char *Key, float **Val, in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as  clgetNIVal except that    it returns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int clgetNSVal(char *Key, char **Val, int 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lgetNIVal except that it returns 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getIVal() and clgetFVal will print a warning message on the "std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re was an error while doing the conversion to integer or fl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