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 is usable from C and FORTRAN. 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link to libl.a (the "lex"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&lt;------------------------------------------------------------------------&gt;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,calcu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cal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alc(char *exp, double *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alcufunc(double (*func)(char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 is a function which encapsulates a parser for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ematical expressions.  The expression is given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 char string "exp".  The result of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in *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return value of calc is 0, it was abl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expression.  If the return value is -1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rsing error.  In this case it will also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f the stderr, pointing to the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 where it "thinks" is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ser understand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,cos,tan,asin,acos,atan,atan2,sinh,cosh,tanh,ex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n,log (both natural log),log10,sqrt,fabs,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il,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understands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        speed of light in 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2D,D2R    for conversion from Radians to Deg.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2R,R2H    for conversion from Hours to Radians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ver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2SID,SID2SOL  for conversion from Solar to Sid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nderstand number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foramt, real (float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E-1 or 1.0e-1    (=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D-1 or 1.0d-1    (=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h10m0.1s           (the HA format - converts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no. of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d1"1'              (the angular format - convert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. of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d1" = 1.0166666667 deg. and -1d1" = -1.01666666667 d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func is used to tell the parser the function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of unresolved variables.  If the parser i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variable in the expression, it check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unction is set.  If it is set, it makes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fine function, which is expected to retur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 passed to it. If the user defin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the parser gives an error message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alcfunc allows the user to exte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 to any length.  Since the internal (intren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 is fairly small, calc does a lin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in the symbol table.  However, i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ws too large, linear search may not be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extension of the symbol table is also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, in case the "external" variable list is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also implement a smarter search i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utine (for e.g. has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efine function double take one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ar *" and return a double (the value of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 can be used in place of sscanf - where ease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o a program is important (usually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rom a human).  Wherever calc is used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to a number, the string can be an express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gram, which uses "calc", will ac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.  It will parse whatever is typed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result of the express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ompiles as (assuming that it is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t.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include &lt;cal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s[1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fgets(s,128,stdin)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(!strncmp(s,"quit",4)) 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if (calc(s,&amp;ans)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%24.12lf\n",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cc -I. calc.o calcinit.o tst.c -o tst -ll -l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symbol table, at present can be exten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(and not for functions).  This mechanism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ed for functions with arbitrary number of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alc routine run approximately 3 times slower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canf when used to JUST do the job that sscanf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The loss of speed is partly due to the fact the 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more work (parsing the string) than sscanf, bu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giving more power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re the top functions in which 10000 calls to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ime Seconds Cumsecs  #Calls   msec/cal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.0    0.23    0.23                     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5    0.21    0.44   20000      0.0106  yy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4    0.12    0.56   10000      0.0120  _file_to_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3    0.12    0.68                      _m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8    0.09    0.77   10000      0.0090  __doscan_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0    0.07    0.84   10000      0.0069  yy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    0.06    0.90   20000      0.0030  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    0.05    0.95   80000      0.0006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6    0.03    0.98   20000      0.0015  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 0.03    1.01   10000      0.0026 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9    0.02    1.03   20000      0.0011  yy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look,yyparse and yylex are the calls of the pars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very little can be done about them.  However,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e calls made to getenv!  If one underst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y are these calls to getenv made and elemin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 can be made ~20% fa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